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adeOS Version 2.51 (Friday 9 Jul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rontend fo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without warranty and use of it is entirely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ake no responsiblity for any personal injuries or damage to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e use or misuse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52 (Sunday 19 Sep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Added Disable games with imperfect status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51 (Friday 9 Jul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dded support for Mame versions &gt; .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in 2.5 (Monday 2nd Dec 200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leaned up support for large rom col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support for advmame.rc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fig menus now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upport for new Mame 6.x config pari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upport for multiple ROM directories for custom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rrected defaults fo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CD/VFD Display suppor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ientation toggle now respects AutoRotat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 added for monitor rotatio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rrected Sidewinder Joystick detec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G file suppor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still supports only 8 bit (256 color)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plays proper image when launching game in Jukebox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T files from older versions of ArcadeOS will no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rcade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added parameters in ARCADEOS.CFG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figuration file used by mam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=m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is to work there must be an associated DA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DEOS directory. This file is used to define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at config file. Currently, this fiel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me.cfg" or "advmame.rc"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 Folder 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ultiple ROM directories with Custom Sets, divide ro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rectories. List these directories in rom path line of the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seperater by semi-colons (;). Within ArcadeOS, set "C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" and "Filters Active" in the ArcadeOS Config:Inform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ArcadeOS Config:Filters menu and selec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ROM directory from 1 to 10 (0=not filtered).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tting from within each Custom Set. All other filter option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EMU files MUST b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files from older versions of ArcadeOS will no longe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nges to documentation in EXTRA.DOC of the ArcExtra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 changes have been incorporated into the new Arca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51 (Saturday 31th Jul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a legacy option for Mame versions &lt; .84 since "-list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supported.  The command is now "-listxml" and Arca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th.  You must set the flag in "arcadeos.cfg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rcadeOS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in 2.47 (Friday 31th Aug 20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ixed to get correct game list with MAME 0.53 and MAME 0.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ame of mame executable now defaults to dmame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imple release, AOS now correctly displays found RO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s of MAME and AOS' filters also work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in 2.45 (Monday 26th Feb 20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und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emory overwrit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in 2.44 (Tuesday 6th Feb 20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y Rego's name appeared misspelt in previous versions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beta tester list was missing - I simply put the wrong (incomple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C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now supports use of an LCD screen attached to a COM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used to display instructions/logos/bitmap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by Danny Re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ternal BIOS buffer doubl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used by AOS to pass emu config details between re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ally - it means AOS won't truncate AdvanceMAME's larg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/Y Filter resoultion maximum value increased to 1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vious value of 640 meant some games weren't being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ax button filter value increased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ally for the same reason a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rive used by AOS for temporary files is now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drive = (0='C',1='D',2='E'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AOS uses the C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'Skip Available Disk Space Check' option for AOS's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checks that there is enough space on the drive before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rary files - this option allows you to skip this check if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enough space and AOS is not find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spacecheck = (0 = don't skip - check space, 1 = skip space che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AOS perform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in 2.43 (Tuesday 28th Nov 2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ally a bug fix release, it's also the first release of 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thank the following people for their feedback and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c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Ro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Bour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o (ji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emory overwrit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the biggie and caused a whole heap of problem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were the most common (all now fix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elect sound card' message when running MAM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garbage' occansionally appearing in the game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garbage' occansionally appearing in mam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items not being saved/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now generates game lists correctly when used with AdvanceM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nolonger overwrites config changes made inside an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useful for Emus like AdvanceMAME , ZSNES etc.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I's that let you change config items while running the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, if you change a value inside an Emu which is *not* cov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's configs for that emulator - those changes will not be dis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OS after you exit the 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X pad support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working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'Merged ROMs' option can now be set per emulator rather than glo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now checks for available space before creating temporary work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in 2.42 (Monday 23rd Oct 2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Filters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new 'Filters' sub-menu (of ArcadeOS config menu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config items to filter games out of the ROM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filter per custom list, and the filter options shown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atever custom list you're currently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values can be used to filter g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ter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Way Joy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Way Joy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Way Joy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2 Way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4 Way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8 Way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le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 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ball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 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Colour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Colour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X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X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Y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Y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Filters can be turned on/off with the 'Filters Activ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under the 'Information' sub-menu of the ArcadeOS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now uses the SEAL library for sou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ans AOS can be used with far more sound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's a new 'soundcard' option in arcadeos.cfg, it ca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Sil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(Sound Blaster AWE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Pro Audio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(Ultrasound Max (CS4231 Code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(Ultra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(Windows Sound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(Ensoniq Sound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'Custom Lists contain copies of all Games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under the 'Information' sub-menu of the ArcadeOS config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List is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is set to 'yes' - custom lists simply contain copie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games. You can then use a filter on each list to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custom lists of specific game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ng File Nam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unning in a Windows DOS Box -  ArcadeOS will display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(for ROMS without an NMS file entry) but will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short file name (8.3) to the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'Display' sub-menu to ArcadeOS config men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in 2.41 (Monday 9th Oct 2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'remaplist'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2.40 ignored and cleared the 'remaplist' entry in arcadeo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ixed bug where default config values sometimes weren't being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ixed bug where AOS would block 640x480 arcade mode for certain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bug in random game p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'Don't Move' option added to 'NeoGeo/Vector Custom List'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NeoGeo or Vector Custom List option to this valu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AOS will leave NeoGeo and Vector games in whatever custom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following options in 'Main' sub-menu of 'AOS Config'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oGeo C.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ector C.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'Auto Run last game' option expanded (Main submenu of ArcadeOS confi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now have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Never'  - don't auto run last selecte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If Run' - auto run the last selected game if it wa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lways' - always run the last selected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an also be used in cojunction with the 'Show Run Dialog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formation submenu of ArcadeOS confi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how Run Dialog' is set to 'no' and 'Auto Run Last Game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- AOS won't display when starting up, it will simply laun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game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how Run Dialog' is set to 'yes' and 'Auto Run Last Game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- AOS will display the 'Running &lt;game name&gt;' dialog +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while launch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tra option to use external TSRs for arcade/TV mode BIOS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driv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adeos.cfg , 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extdriv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will use it's 'InCabinet' options (i.e. pass 'arcade'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ors, turn printer/extra hardware on and off etc.) but *won'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it's own BIOS extensions. This is useful if you'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erate TSR/Driver to get arcade/TV video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cade/NTSC and PAL options passed to MAME can now be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designed to be used in conjunction with the abov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now define what will be passed to MAME whe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TSC/Arcade or PAL video mode - useful for MAME derivativ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different options, for older versions of MAME - or for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ing AOS to pass no arcad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2 new config items in arcadeos.cf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modeop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modeop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ayer 2 can now move AO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uses default MAME keys for player 2 (R/F/D/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n be 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w 'Cocktail Mode'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mode is active, if either player moves the cursor, A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p the screen and give control to that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n this mode if player2 has control, then 'Player 2 Button 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rt the selec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Cocktail mode' to 'yes' in the Main ArcadeOS config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cktailmode=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rcadeos.cfg, or use the command line 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cocktail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'Cocktail Flip Delay' config item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Cocktail Mode is active, this is the minimum time in seco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will allow between screen f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designed to avoid constant screen fli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is to 0 to disable (this is the default 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Cocktail delay' in the Main ArcadeOS config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ktaildelay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rcadeos.cfg, or use the command line 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cocktaildelay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ift Key/Remap functions can now be globally turned on o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now easily disable/enable AOS's shift key and remap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hift/Remap On' to 'yes' or 'no' in the 'Shift Keys'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on=&lt;0 or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rcadeos.cfg, or use the command lin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shifton &lt;0 or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w Option 'Screen Tint'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llows you to set a 'tint' to screen shots, tint can b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,Red,Green,Blue or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creen Tint' in the Screen Shot ArcadeOS config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tint=&lt;value 0-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rcadeos.cfg, or use the command line 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screentint &lt;value 0-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hanged default 'Coin 1' key to match M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'5' instead of '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in 2.40 (Monday 25th Sept 2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CADEOS.CFG file is now 'auto-generat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adeos.cfg is no longer distributed with AOS, and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if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ere's no more need to merge your existing arcadeos.cf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l AOS options can now be set from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*lot* of them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t's probably best to pipe them to a text fil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now remembers - rotation,last game and custom list of all em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sing other emulators/app from AOS - the las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screen rotation and custom list will be remembered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between emulators/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'Mode-X' resolutions nolonger need to be specified in .ap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will now automatically detect the current mode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ade monitor mode from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config menu now split into sub-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re were getting more and more options in this, it's now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everal sub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lou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reen Sho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reen Sav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yboa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oystick/p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ou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ift Key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ound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l keyboard settings can now be changed from AOS's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yboa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menu of the A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l Joystick/pad settings can now be changed from AOS's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oystick/p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menu of the A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l Shift keys settings can now be changed from AOS's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ift Key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menu of the A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sound interface (SB and compatibles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can now play samples for the following event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lative volume and pitch of each sample can be adjus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'Sounds' sub menu of the AOS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lso an overall volume, which can be se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oundvol &lt;val 0-15&gt; command line option, or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vol=&lt;val 0-15&gt;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Sounds are off by default, you need to eithe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ounds 1 command line option to turn them on, o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=1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av files used are user definable, just change th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rcadeos.cfg to use different wav files for the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tartupwav,shutdownwav,windowwav,errorwav,saverwav,gamewa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supports 8bit mono wav files, at 11 or 22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tra 'information' sett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.S.Only' - Display Screen shots only (no AOS 'game list'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.S.+Name' - Screen shots + name of game (no AOS 'game list'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basically allows you to create your own AOS cust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generating your own 'screen sho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resolution can now be set from within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proved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now scroll up and down by dragging the 'sli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PP files can now can contain an additional (optional) 'rompath'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h will be used by AOS explicitly when it runs the em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.e. it is put into the command line when running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This value is not used for ROM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by Eric Anschu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w (new) random gam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now pregenerates a list of random games, as the previou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icking a random game meant that the after a while AOS woul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go through the game list sequ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llette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llette problems experienced by some people with 2.36 now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efault 'ROM' path for non MAME em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ome emus - AOS reads the emu's ini/cfg file to get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ROM files. If this file has not yet been created, A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to the emu's standard ROM location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use sensitivty setting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w simply a sensitivity setting for the mouse in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are in the range 50-200, 50=slowest, 200=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moves the 'double speed threshold' and 'mickeys' setting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just causing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 should now also act identically in both 320x200 and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with the same sensitivity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'Double Click Speed' and 'Swap mouse buttons' setting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ed of a double click can now be adjusted from within A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left/right buttons can be sw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ptions are under the new 'Mouse' submenu of the AOS Config 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uto NeoGeo and Vector custom list can now be set to 'standar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another source of confusion, now if you set the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tandard' (the new default) NeoGeo and Vector games will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(main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ew shortcut key for AOS' 'Emulator Men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tting '8' (default - can be redefined) will instantly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vailabl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ew shortcut key for AOS' 'Custom List Men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tting '9' (default - can be redefined) will instantly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now supports long file names under Win9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un AOS in a Windows DOS box it will display the lo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 of ROMS. This is useful for displaying proper na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now supports 6000 rather than 3000 games per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can now search using C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now use CRC32s in your NMS files as well as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turn this option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kes start up searches slower - so the option is off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een savers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screen shot' screen savers are now broken down in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Shot  - standard screen sh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.S. Smear   - screen shot is 'smeared' onto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.S. Explode - screen shot is expanded to f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.S. Slats   - screen shot is draw as 'sla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.S. Lens    - screen shot with l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s3D    - 3D rotating screen sh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two extra options which affects all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a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hot Type' ('sstype' in arcadeos.cf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- screen savers always use game screen sh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ycle    - screen savers cycle through screen shot/flyer/cabi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dom   - screen savers randomly pick screen shot/flyer/cabi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shot cycling submitted by Eric Anschue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hot Delay' ('shotdelay' in arcadeos.cf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number of seconds before the current screen sh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lan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blanks the screen + will turn your monitor/cab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exter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 screen saver submitted by Danny R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can now run user defined files to turn your cab/monitor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trahardware=1'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will run whatever exes/batch files you specif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witchon=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witchoff=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arcadeo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llows you to trigger other external relays/device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binet/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w 'Auto Run last game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can now be setup to automatically run the last game selec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ast ex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'Run Last Game' (in 'Main' sub menu of 'AOS Config') to 'y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et 'startlastgame=1' in arcadeo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by Danny Re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rive used by 'File Menu' is now sele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AOS only looked at A: , you can now select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from the 'Main' sub-menu of the 'ArcadeOS Config'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ursor can optionally wrap from/to top/bottom of AOS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can now be set to go to the top of a list in 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it reaches then end, and to go to the end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ches the top - rather than just st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off by default, set 'Wrap Cursor' to 'yes' in 'Main'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creen shots can now be placed at different positions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shots can now appear at the following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ent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op Righ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ddle Righ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ottom Righ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so they can be moved from behind AOS mai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t it, use the new 'S.S Position' option in the 'Screen Sho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This only takes effect if no scaling up or down i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.e.'Scale S.S up' is set to 'no' and the screen shot fits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xed path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can now be installed in the root of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'Beep FM'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will now 'beep' through a Sound Blaster (if it finds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6 Button Joystick/p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dded 8 Button Joystick/p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dded GamePad P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oystick/pad buttons can now be mapped to any AO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[JOYSTICK] section of ARCADEOS.CFG you can now map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joystick button to any AOS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can be upto 2 joysticks, and upto 10 buttons per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oved Sidewinder 'map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obsolete du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'Shift Key' is now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now define AOS's shift key to be either 'Start1' or 'Start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can now support merged ROMS for emulators other than M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need to create a 'clone' file - this is the same forma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nms file - see VANTAGE.CLN a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can now be 'rotated' for emulators other than M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VANTAGE.APP for an example of allowing AOS to rotate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AOS *won't* rotate games if the emulator doesn't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support for 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dded Z26 .n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reated by n2loc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bug fix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IGSEGV on exited a MAME gam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caused by me leaving some debug code in t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ge Fault when loading large games under pure DOS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caused by the DPMI server swapping AOS's protect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rupt handlers out to disk while MAME was loading a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emap and 'shift' functions now also work within 'Jukebox'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cludes all rempped keys, the shift functio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tart 1 + Start 2 = Escape'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'Jukebox' Screen Saver now also works under a Windows DO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S Shell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S Shell is now launched from Real Mode rather than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xes some problems with older DO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 longer uses 'temporary fil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ere used to communicate between the Real and Protect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ions of AOS. The communication is now done using AOS's BIOS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'Random Game Picker'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sed to always pick exactly the same game after al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been picked. This is used in various places in AO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kebox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tra documentation file - AOSTECH.DOC - included in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escribes some of the more complex/interesting parts of A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lso contains format information for the files used by A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lectable Font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now has 4 different siz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x8,8x8,8x12 and 8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Font size is only selectable in SVG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in window is now siz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 the 'Main Width' value in the AOS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user definable 'Shift'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emu you can now have 6 'shift functio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triggered by holding down 'Start 1'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 (3) player1 or player2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ets you access an emulators 'extended' functions (Pause,UI,config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standard JAMMA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AME, the default shift func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1' - Pause 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2' - Config Menu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3' - OSD (Til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4' - Adjust Frame Skip (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5' - Speed throttling 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6' - Speed Display (F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eys to remap can now be set p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unning a game, AOS looks for the follow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OS directory&gt;\&lt;emu name&gt;\&lt;romset name&gt;.r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finds this file and it contains a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lis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 a remap list as described in arcadeos.cfg and the .app fil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use that remap list for that particular game, if no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 - or the file does not contain a remaplist - AOS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maplist defined in the .APP file (or arcadeos.cf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.e. say when running Galaxians under MAM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p the player2 controls to the player1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ArcadeOS is in the directory c:\arcade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creat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rcadeos\mame\galaxian.r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ould cont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list=32,224|75,34,224|77,30,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, player2 left,right,fire are remapped to player1 left,right,fi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The 224's before the left/right scancodes (75 and 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there because MAME/Allegro is looking for MF-II extended scan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se keys - which are prefaced with the byte 0xE0 (224 decim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normal keys, you do not need to use 224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'remaplist' can now also be set for M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really just for completeness s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option to rotate back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will now optionally rotate backdrops/screensh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new default AOS back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submitted by R.Colt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dded PSX p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ubmitted by Richard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has meant a slight change to arcadeo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there's a new item 'joytype' which can be set to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2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4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PSX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tended Keyboard Re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adeOS now lets you remap upto 40 keys and each remapped key can generate 2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(for example) you can remap 'Escape' to generate 'Alt-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mapper now also works with most emulators (real and protected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ors which currently cannot be remapped/have problems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Gen98 and ZSNES : remapping only works in a Windows DO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Engine and Rage : Currently cannot be re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  'Start 1 + 2 = Escape' 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ets you escape out of an emulator by pressing Start 1 and Start 2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really an extension of the keyboard remapper, so the above restrictions also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utomatic pressing of 'Return' for MAME 'warnings' now works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ly ArcadeOS simply placed a few 'Return's into the keyboard buffer before loading a MAM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MAME/Allegro now clears down this buffer before checking for a key p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... instead ArcadeOS now hooks into DOS and inserts keypresses into the keyboard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ntercepts a MAME warn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the arcade Emulator 'Rage' to the ArcExtra .AP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ge hooks/blocks the timer interrupt and stops the original method used by AO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ade monitor tweak modes from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can now optionally use a different method to get round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warned though - although most games work perfectly, of the games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Type II still runs in a PC monitor mode during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'JukeBox' screen save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, after ArcadeOS picks and runs a random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insert a coin - the screen saver will effectively 'end' and that game can b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ArcadeOS won't automatically exit out of the game and pick another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'JukeBox' is only available when running ArcadeOS under pur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the Colecovision emulator 'ColEM' to the console .AP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the PC-Engine emulator 'Magic Engine' to the console .AP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the Geneisis emulator 'KGen98' to the console .AP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the Game Gear emulator 'MGX' to the console .AP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Updated the SMSPlus .App file to work with 0.7.0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304x215 arcade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basically to get KGen98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384x256 arcade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o cover 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ade the extra arcade monitor modes a bit more 'intellig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o longer have to worry if the mode is planar/lin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es with 'unusual' memory widths are now handled (like Magic Eng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'Flip X' and 'Flip Y'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now flip ArcadeOS's screen about x/y - useful for mirrored/'upside down'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'Emu Info' op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ally lets you display a given 'readme' file for each 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proved semi-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ignal semi-transparency code was designed to be as quick/small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ArcadeOS is now a huge 32bit program - I've changed it to be more accurate/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range has changed from 0-63 to 0-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existing users may need to adjust their defaul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adjustable 'AutoRepe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provide more accurate selection of games/values, range 0 -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for no autorepeat (like old versions of Arcade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for longest/slowest 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dditional monitor tes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primarily designed for colour purity/convergence adjustments of 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can also help with colour balance/focus adjustment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ed ArcadeOS to DJGPP 2.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ARCADEOS.ZIP to any directory and set the correc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ecutable name for MAME in ARCADEOS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've got MAME in c:\mame\mame.exe , ArcadeO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 run 'out of the bo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version of Mame greater than .84 you must have the "xml2info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in your Mame directory.  This generates the g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cadeOS uses standard MAM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eys can be redefined,see ArcadeOS.CF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game with the cursor keys or a joystick/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/right act as pag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to run the select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3' for game info/screen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' fo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to run a rando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to move games into custom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' to cycle through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eft Ctrl' to alter the orientation a game is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eft Alt' to change which games are listed (all,horizontal,rot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pace' to alter orientation of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 to bring up the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6' to cycle through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7' to cycle through custom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sc' to exit (and to close popup window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onfi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oose 'ArcadeOS Config' from the control 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heme" - Allows you to select AOS's various window sc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nt Size" - changes AOS's font size (SVGA mod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rged ROMs" - Assume all romsets merged and display clones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knowns" - display zips/dirs which ArcadeOS can't find a real name for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formation" - amount of info. on screen (0-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on 1" - enable button 1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ton 2" - enable button 2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ton 3" - enable button 3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.Shot on run" - Screen shot of game displayed when game is run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.Shot on move" - Screen shot of game displayed when cursor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oGeo C.List" - Custom list to copy NeoGeo games to (-1 to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ctor C.List" - Custom list to copy Vector games to (-1 to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use Type"  - None, Std (Standard) , Trac (TrackBall) or Sp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use Trails" - show mouse trails yes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p Errors" - Trap errors and display them in a window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de Warnings" - Don't display Mame warnings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ick Start" - ArcadeOS doesn't search for any new games at startup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 Disable" - Automatically mark non-working games as disabled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 Rotate" - Automatically rotate vertical games (0-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.S. dir: Move" - directory to use for pictures when moving through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.S. dir: Run" - directory to use for pictures when gam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.S. dir: Info" - directory to use for pictures for gam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w 'Run' dlg" - display 'Running' dialog when loading up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asy Center" - Automatically pass on ArcadeOS's screen centering to MAME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nt Shadow" - strength of font's shadow (0-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lode Window" - Windows explode [or just appear]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ecolour" - Forecolour of ArcadeOS (0-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tra Colour" - Colour of window captions etc (0-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rsor Colour" - Selection cursor colour (0-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one Colour" - Colour of clones from Merged ROM sets (0-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able Colour" - Colour of games marked disabled (0-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er Time" - Time in seconds before screen saver starts (set to 0 for no screen sa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r Type" - Type of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OS can now be controlled entirely from a MS Sidewi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Pad - scroll/page through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 Change rotation of game / decrease value of option in sub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- Change games displayed / inrease value of option in sub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- Change rotation of display  / set default value of option in sub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Play Rando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Move Game to custo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Trigger - Show Gam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Trigger - Open/Close sub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- Start a game/make a selection in sub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Chang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n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OS now supports Spinners connected to the P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Axis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creen shots for use as backdrops in Arcade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desired game in MAME and press F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9 in Callus, S in Syste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put screen shot support into other emus (such as RA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reate/download screenshots of the gam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ename each of the screenshots to be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m set filename&gt;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if you're using .pn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m set filename&gt;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it the .app file 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hots     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Ro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erged roms,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erged ROMs' to 'yes' from the ArcadeOS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rom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erged 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using all merged ROMs and you set this flag to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me maybe listed which you do not actually have the romset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ternativ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2.23, ArcadeOS supports the MAME32 'Flyers' and 'Cabinets'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have the correct entries in MAME.CFG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ers = fl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inets = cabi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directory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specify to use one of the alternativ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en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en a game i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en game inf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, you can see screen shots of the game when scroll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, then a flyer when it's being laun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- you can create your own PCX files with game instruction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 files should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game name&gt;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game name&gt;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If you run ArcadeOS and it list 0 games, check the following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ArcadeOS.CFG contains the correct directory and exe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e i.e. mamepath=c:\mame  mameexe=mame.exe  infoexe=mam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infoexe' is the exe used to get the list of valid game na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MAME.CFG exists and contains an entry 'rompath' -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cadeOS uses to find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ake sure you're using DOS 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I'm aware, it is the only fronte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rientated vertically and the only fro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output video compatible with an arcad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ns horizontally o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as 5 types of vide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Standard 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Standard VGA 320x200 with scan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Standard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Arcade monitor/NTSC TV compatible 320x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PAL TV compatible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6000 games p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7 custom lists p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Merged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lows you to verify a Games ROMS/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isplays game screenshots as back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2 or 4 button joysticks/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as a standard 'windows' style mouse, or as a trackball, or as a sp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PSX 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as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s configurable to support most em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as built in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es a DOS based 'GU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lows all keys to b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 is supplied a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(and encouraged)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e it for any non-commerci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for the name "ArcadeOS" goes to Colm C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OS can either be used as a normal DOS fronte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/console emulators, or as a front end for a PC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ade cab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2JAMMA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ameworld.net/pc2j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e shows you how to put PCs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game consoles into any JAMMA Arcade Cabine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lterations to the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OS is mainly designed for use with M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uses config file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s/apps it front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urrently suppor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C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en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getting Arca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ontend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ARCEXTRA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CONSOLES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unzip ARCADEOS.ZIP to your ha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up ArcadeOS with MAME's directory 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-mame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-mamepath d:\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you only have to do this once - after ArcadeOS knows your M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can start it with just 'arcade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've got MAME in c:\mame\mame.exe , ArcadeOS should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run 'out of the bo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other emulators as well as M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/unzip  all files from ARCEXTRA.ZIP (and/or CONSOLES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rcadeOS' directory and set the correct paths in each .APP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mulator (see EXTRA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/Joypad/Joystick - move highligh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right/left act as page up/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1 Player Start - Run highlighte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Coin 1         - Display game info/screen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/Button1 P1  - Change orientation of selected game (MAM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/Button2 P1   - Change which games are displayed on the Arcade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ycles through All,Normal,Rotated (MAM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/Button3 P1 - Change orientation of ArcadeOS (MAM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utton1 P2     - Run Rando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Button2 P2     - Set game's custom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utton3 P2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         - Cycle through available em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 - Locks ArcadeOS, so only game select,laun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fo functio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2 Player Start - Displays Contro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this menu you can select AracdeOS' oth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         - Cycle through custom l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- Exit Arca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All keys within ArcadeOS can be re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'scancodes' option in config file (ArcadeOS.CF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deo output is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arcade monitor, ArcadeOS.EXE will beep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when it has set the video mod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scanrate/resolution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w turn on your arcade cabinet and play some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set 'printhardware=1' in ArcadeO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OS won't beep when it has set the correct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just send a byte to the printer port to operate extra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your cabinet or monitor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PC2JAMMA project for full details on building this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ideo output is to a normal VGA monitor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will simply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unning, you highligh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play with the cursor keys (or a joypad/stick or mo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1 (or 1 player start) to play it (or double clic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 of 172 (Rot'd) 59.98 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you're looking at rotated MAME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there are 172 and the last one lau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at 59.98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PS readout will not be displayed unl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mam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PS is only displayed for M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rientation (M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me found by ArcadeOS.EXE will b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 Man 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game will be in white or gr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indicates that a ROM of that name wa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indicates a 'clone' from a merged ROM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H indicates the orientation at which the game will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are cycled through by pressing Ctrl/Button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following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  = Game runs Horizontally, no orientation options passed to M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= Rotated righ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= Rotated lef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= No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.e. game runs as intented, does not always have an eff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/R/L/X/D character will either be white or ye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indicates that this game has some uniqu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efined for 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indicates that the game will use the default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Rotation can only be changed/set for MAME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emulators are always run horizont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menu you can select ArcadeOS' other features/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highlight the function and press player 1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Game info will display information and a screen shot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one is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own screen shots, just ru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F12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change some config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can be user defined, see EXTRA.DOC for more 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item you wish to edit with the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Button1  - decreases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Button2   - increases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/Button3 - sets all values to defa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 Player Start - Exit to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ttings affect the currently selected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place a disk in Dirve A: and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Copy/Unzip zipped ROMS to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Unzip a new version of &lt;emul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Run a user created batch file called UPDATE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If a 'zip rom' path is specified in the emulator's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OS.EXE will copy the new ROM zip files to this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it will copy them to the 'roms'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'roms' directory is not specified in the emulator's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copy them to the emulator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zip files are not supported by the emulator, the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zipped into a directory of the same name as the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ing off either the 'roms' directory or the emulator'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zip file found is displayed and the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copy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If the file &lt;emulator&gt;.ZIP is found on drive A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unzipped into the emulator's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If the file UPDATE.BAT is found on the A: drive ,it will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    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RAP.EXE        - Protected mode wrapper to allow keyboard remapper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OS.CFG     - Config file for ArcadeO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uname&gt;.RMS    - Created after ArcadeOS.EXE is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ves config items for game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E.DAT         - Data for configurable MAM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GEO.LST       - List of NeoGeo games (automatically upd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E.LST         - List of MAME games (automatically upd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.LST        - List of MAME clones (automatically upd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EINFO.LST     - List of info about MAME games (automatically upd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.PCX        - Test Pattern (by Stephen Fiel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S.PCX          - AOS Back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adeOS logotype &amp; background art de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ogerio Campos de Souza (R.Coltra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-mail: RCS1234@Hotmail.com or RCS123@base.com.b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HLP    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/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4,6,8 button joysticks/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X 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ad P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's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tries are fully commented with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in your own backdrops for Arcade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be monochrome , 16 or 256 colour PCX or PNG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your PC to an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dditional hardware is required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output of ArcadeOS to a standard res arcad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nnect the appropriate VGA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rrect input on your arcade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binet=1 (320x200 256 colours Arcade Monitor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C2JAMMA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mameworld.retrogames.com/pc2jam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details on connecting PC's and video game conso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enter ArcadeOS's screen on your arcade monitor, simpl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enter Screen' from the control menu and use left/right to adjust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'Easy Center' is set to yes in ArcadeOS's config menu, this val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passed on to M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not - you can set screen centering for all or individua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tering the 'centerx' value from ArcadeOS's Game/Default config men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cadeOS Does to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mulators other than MAME, ArcadeOS does the following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Hooks into BIOS and traps all VGA mod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If a mode change other than 320x200 256 colours i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If a mode change for 320x200 256 colours is requested, Arcade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s the VGA timing registers to allow the mode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rd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If a ModeX mode has been selected (through the use of .app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de is setup as an arcade monitor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Replaces existing VESA BIOS, this is because certain em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System 16) still use VES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hen an existing standard VGA mode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eople have contributed to ArcadeOS: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a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Anschu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io Campos de Souza (R.Coltr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sa Gaincar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loc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 Re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OS logotype &amp; background art de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io Campos de Souza (R.Coltr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RCS1234@Hotmail.com or RCS123@base.com.b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winder routines based on Neil Bradley's Sidewind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code based on Robert C. Pendleton's 3D texture ma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support is implemented using Carlos Hasan's SEAL soun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ontains some M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uge thankyou to anybody who ever sat down and wrote an em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m - all this would be a bit academic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c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Ro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Bour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(ji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run ArcadeOS it is advis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it connected to a normal PC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abine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rcadeOS.CF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direction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directm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adeOS.CF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APP fil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got this far - well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wis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